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ПОРТА И ТУРИЗМА РЕСПУБЛИКИ 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  КУЛЬТУРЫ  РЕСПУБЛИКИ    БЕЛАРУС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УССКИЙ  ПРОФСОЮЗ  РАБОТНИКОВ 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44"/>
          <w:szCs w:val="44"/>
          <w:lang w:val="en-US"/>
        </w:rPr>
        <w:t>XI</w:t>
      </w:r>
      <w:r>
        <w:rPr>
          <w:b/>
          <w:sz w:val="44"/>
          <w:szCs w:val="44"/>
        </w:rPr>
        <w:t xml:space="preserve">  РЕСПУБЛИКАНСКАЯ   СПАРТАКИАДА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ТНИКОВ  КУЛЬТУРЫ  И 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БОРНИК ИТО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17-20   мая   2017  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ЦОП   «Стайки»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6:10:00Z</dcterms:created>
  <dc:creator>Vadim</dc:creator>
  <dc:description/>
  <cp:keywords/>
  <dc:language>en-US</dc:language>
  <cp:lastModifiedBy>Vadim</cp:lastModifiedBy>
  <cp:lastPrinted>2017-05-20T13:58:00Z</cp:lastPrinted>
  <dcterms:modified xsi:type="dcterms:W3CDTF">2017-05-20T16:10:00Z</dcterms:modified>
  <cp:revision>2</cp:revision>
  <dc:subject/>
  <dc:title>МИНИСТЕРСТВО СПОРТА И ТУРИЗМА РЕСПУБЛИКИ  БЕЛАРУСЬ</dc:title>
</cp:coreProperties>
</file>