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ревнований по </w:t>
      </w:r>
      <w:r>
        <w:rPr>
          <w:b/>
          <w:sz w:val="28"/>
          <w:szCs w:val="28"/>
        </w:rPr>
        <w:t>настольному теннис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рограмме XI летней республиканской спартакиады работников культуры и искус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енщины (Группа Б)</w:t>
      </w:r>
    </w:p>
    <w:tbl>
      <w:tblPr>
        <w:tblW w:w="142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4290"/>
        <w:gridCol w:w="931"/>
        <w:gridCol w:w="932"/>
        <w:gridCol w:w="932"/>
        <w:gridCol w:w="932"/>
        <w:gridCol w:w="932"/>
        <w:gridCol w:w="932"/>
        <w:gridCol w:w="932"/>
        <w:gridCol w:w="932"/>
        <w:gridCol w:w="932"/>
        <w:gridCol w:w="932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Фамилия, имя, команд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О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  <w:r>
              <w:rPr>
                <w:sz w:val="40"/>
              </w:rPr>
              <w:t xml:space="preserve"> </w:t>
            </w:r>
          </w:p>
        </w:tc>
      </w:tr>
      <w:tr>
        <w:trPr>
          <w:trHeight w:val="85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Бенько   Любовь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рестская область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48"/>
                <w:szCs w:val="4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-1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-0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-1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2-0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-0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-2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-0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2</w:t>
            </w:r>
          </w:p>
        </w:tc>
      </w:tr>
      <w:tr>
        <w:trPr>
          <w:trHeight w:val="85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2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тебская область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-2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-2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-2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-2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-2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-2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-2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0</w:t>
            </w:r>
          </w:p>
        </w:tc>
      </w:tr>
      <w:tr>
        <w:trPr>
          <w:trHeight w:val="85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3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Чикунова Екатери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мельская область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-2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-0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-2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-0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-0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-2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-0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4</w:t>
            </w:r>
          </w:p>
        </w:tc>
      </w:tr>
      <w:tr>
        <w:trPr>
          <w:trHeight w:val="85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4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 xml:space="preserve">Билан Ангелин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одненская область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-2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-0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-0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-0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-0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0-2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-0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3</w:t>
            </w:r>
          </w:p>
        </w:tc>
      </w:tr>
      <w:tr>
        <w:trPr>
          <w:trHeight w:val="85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5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Тарногурская Людмил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ская область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-2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-0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-2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-2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-0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-2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-0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5</w:t>
            </w:r>
          </w:p>
        </w:tc>
      </w:tr>
      <w:tr>
        <w:trPr>
          <w:trHeight w:val="85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6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Перегудова Ольг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гилевская область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-2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-0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-2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-2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-2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-2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-0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6</w:t>
            </w:r>
          </w:p>
        </w:tc>
      </w:tr>
      <w:tr>
        <w:trPr>
          <w:trHeight w:val="85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7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оролева Оль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ная Респ. организаций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-0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-0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-0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-0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-0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-0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-0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</w:t>
            </w:r>
          </w:p>
        </w:tc>
      </w:tr>
      <w:tr>
        <w:trPr>
          <w:trHeight w:val="85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8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Когут Оль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 Минск</w:t>
            </w:r>
            <w:r>
              <w:rPr>
                <w:sz w:val="26"/>
                <w:szCs w:val="26"/>
              </w:rPr>
              <w:t xml:space="preserve">  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-2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-0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-2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-2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-2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-2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-2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ревнований по </w:t>
      </w:r>
      <w:r>
        <w:rPr>
          <w:b/>
          <w:sz w:val="28"/>
          <w:szCs w:val="28"/>
        </w:rPr>
        <w:t>настольному теннис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рограмме XI летней республиканской спартакиады работников культуры и искус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жчины(Группа Б)</w:t>
      </w:r>
    </w:p>
    <w:tbl>
      <w:tblPr>
        <w:tblW w:w="14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4290"/>
        <w:gridCol w:w="893"/>
        <w:gridCol w:w="893"/>
        <w:gridCol w:w="893"/>
        <w:gridCol w:w="894"/>
        <w:gridCol w:w="893"/>
        <w:gridCol w:w="893"/>
        <w:gridCol w:w="893"/>
        <w:gridCol w:w="894"/>
        <w:gridCol w:w="1169"/>
        <w:gridCol w:w="1309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Фамилия, имя, команд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Место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Сегенюк  Юри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рестская област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48"/>
                <w:szCs w:val="4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-0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-2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-2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-0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-2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-2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-0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5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2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тебская област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-2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-2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-2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-2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-2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-2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-2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0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3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Богданович Валери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мельская област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-0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-0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-2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-0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-0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-2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-0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3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4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Васяткин Игорь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одненская област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-0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-0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-1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-0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-0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-2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-0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2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5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Каперский  Игорь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ская област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-2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-0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-2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-2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-2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-2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-2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7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6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Алямасов Дмитри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гилевская област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-0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-0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-2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-2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-0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-2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-0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4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7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Логунов Александр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6"/>
                <w:szCs w:val="26"/>
              </w:rPr>
              <w:t>Сборная Респ. организаций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-0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-0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-0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-0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-0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-0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-0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8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Степанов Ил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 Минск</w:t>
            </w:r>
            <w:r>
              <w:rPr>
                <w:sz w:val="26"/>
                <w:szCs w:val="26"/>
              </w:rPr>
              <w:t xml:space="preserve">   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-2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-0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-2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-2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-1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-2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-2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6</w:t>
            </w:r>
          </w:p>
        </w:tc>
      </w:tr>
    </w:tbl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Командные результаты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6919"/>
        <w:gridCol w:w="2618"/>
        <w:gridCol w:w="2057"/>
        <w:gridCol w:w="1962"/>
      </w:tblGrid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чи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мест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6"/>
                <w:szCs w:val="26"/>
              </w:rPr>
              <w:t>Сборная Республиканских организаций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одненская область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рестская область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мельская область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гилевская область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ская область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род Минск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</w:tr>
      <w:tr>
        <w:trPr>
          <w:trHeight w:val="223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/>
              <w:t>10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тебская область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5:57:00Z</dcterms:created>
  <dc:creator>lihuta</dc:creator>
  <dc:description/>
  <cp:keywords/>
  <dc:language>en-US</dc:language>
  <cp:lastModifiedBy>Vadim</cp:lastModifiedBy>
  <cp:lastPrinted>2017-05-20T13:36:00Z</cp:lastPrinted>
  <dcterms:modified xsi:type="dcterms:W3CDTF">2017-05-20T11:37:00Z</dcterms:modified>
  <cp:revision>8</cp:revision>
  <dc:subject/>
  <dc:title>Р  Е  З  У  Л  Ь  Т  А  Т  Ы</dc:title>
</cp:coreProperties>
</file>